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95846623"/>
            <w:bookmarkStart w:id="2" w:name="__Fieldmark__0_95846623"/>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95846623"/>
            <w:bookmarkStart w:id="4" w:name="__Fieldmark__1_95846623"/>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95846623"/>
            <w:bookmarkStart w:id="6" w:name="__Fieldmark__2_95846623"/>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95846623"/>
            <w:bookmarkStart w:id="8" w:name="__Fieldmark__3_95846623"/>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95846623"/>
            <w:bookmarkStart w:id="10" w:name="__Fieldmark__4_95846623"/>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95846623"/>
            <w:bookmarkStart w:id="12" w:name="__Fieldmark__5_95846623"/>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95846623"/>
            <w:bookmarkStart w:id="14" w:name="__Fieldmark__6_95846623"/>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95846623"/>
            <w:bookmarkStart w:id="16" w:name="__Fieldmark__7_95846623"/>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95846623"/>
            <w:bookmarkStart w:id="18" w:name="__Fieldmark__8_95846623"/>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95846623"/>
            <w:bookmarkStart w:id="20" w:name="__Fieldmark__9_95846623"/>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95846623"/>
            <w:bookmarkStart w:id="22" w:name="__Fieldmark__10_95846623"/>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95846623"/>
            <w:bookmarkStart w:id="24" w:name="__Fieldmark__11_95846623"/>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95846623"/>
            <w:bookmarkStart w:id="26" w:name="__Fieldmark__12_95846623"/>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95846623"/>
            <w:bookmarkStart w:id="28" w:name="__Fieldmark__13_95846623"/>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95846623"/>
            <w:bookmarkStart w:id="30" w:name="__Fieldmark__14_95846623"/>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95846623"/>
            <w:bookmarkStart w:id="32" w:name="__Fieldmark__15_95846623"/>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95846623"/>
            <w:bookmarkStart w:id="34" w:name="__Fieldmark__16_95846623"/>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95846623"/>
            <w:bookmarkStart w:id="36" w:name="__Fieldmark__17_95846623"/>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